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color w:val="000000"/>
          <w:sz w:val="28"/>
          <w:szCs w:val="28"/>
          <w:lang w:val="en-US"/>
        </w:rPr>
      </w:pPr>
      <w:r>
        <w:rPr>
          <w:rFonts w:eastAsia="modern i" w:cs="modern i" w:ascii="modern i" w:hAnsi="modern i"/>
          <w:color w:val="000000"/>
          <w:sz w:val="28"/>
          <w:szCs w:val="28"/>
          <w:lang w:val="en-US"/>
        </w:rPr>
        <w:t>Opus Fields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 boolean expression and choose true-text if the expression is true or false-text if it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 true-text false-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exp is: exp1 opcode ex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1, exp2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 starting with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ant tex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code is = or &lt;&gt;, exp2 "constant string" may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or more ? to match any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 to match any sequence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code i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  &gt;  &lt;&gt; &l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text or false-text.  Character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string compare or a numeric compare is performed based o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th exp1 and exp2 are bookmark names whose referenced bookmarks are numeric (start with digits)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do a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 wildcard character appears in exp2, exp1 cannot have more than 128 characters following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s a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message.  Character formatting derived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ression is evaluated as a regular mathematical expression, in which a variable refers to an expression at a bookmark, or a location in a table.  Functions to work on tables are provided, e.g. {=if(sum(line23:line26)&lt;$2,400, $5,304.00, 35%*average(line23:line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s Provided: +, -, *, /, ^, =, &lt;, &lt;=, &gt;, &gt;=, &lt;&gt;, ().  Functions Provided: AVERAGE, COUNTK, MAX, MIN, SUM, PRODUCT, ABS, INT, SIGN, DEFINED, MOD, ROUND, AND,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color w:val="000000"/>
          <w:sz w:val="20"/>
          <w:szCs w:val="20"/>
          <w:u w:val="single"/>
          <w:lang w:val="en-US"/>
        </w:rPr>
        <w:t>Field Expression Specification</w:t>
      </w:r>
      <w:r>
        <w:rPr>
          <w:rFonts w:eastAsia="modern a" w:cs="modern a" w:ascii="modern a" w:hAnsi="modern a"/>
          <w:color w:val="000000"/>
          <w:sz w:val="24"/>
          <w:szCs w:val="24"/>
          <w:lang w:val="en-US"/>
        </w:rPr>
        <w:t xml:space="preserve"> for specification of the expressio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space following the '=' is not requ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Pri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in default format.  Other formats obtained using the date/time picture string.  Default format derived from International settigs and Dat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Pri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tring in default format.  Other formats obtained using the date/time picture string.  Default format derived from International settigs and Tim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page number in the format specified by the current section.  Other formats obtained by using a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Linked reference (within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ext from another location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bookmark}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mark} as a short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copied from referenced bookmark OR error message if bookmark undefined.  Formatting is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is in a sub document, the text will be taken from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Cross-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s the page number of text elsewher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number OR error message.  Number is in the format specified by the section of the first character of the bookmark.  Other formats can be obtained by using the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Document summ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or sets information about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info-id [new-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id is one of:</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savedby</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num</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ti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page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char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optional new-value will modify the stored data.</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of data from document summary sheet.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info-id is itself a field keyword.  {info author} and {author} will have the sam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Includ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another document (or portion of another document) into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filename [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filename (or bookmark within filename).  Formatting as specified in sourc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convertername -- forces the use of converter </w:t>
      </w:r>
      <w:r>
        <w:rPr>
          <w:rFonts w:eastAsia="roman a" w:cs="roman a" w:ascii="roman a" w:hAnsi="roman a"/>
          <w:i/>
          <w:iCs/>
          <w:color w:val="000000"/>
          <w:sz w:val="20"/>
          <w:szCs w:val="20"/>
          <w:lang w:val="en-US"/>
        </w:rPr>
        <w:t>convertername</w:t>
      </w:r>
      <w:r>
        <w:rPr>
          <w:rFonts w:eastAsia="modern a" w:cs="modern a" w:ascii="modern a" w:hAnsi="modern a"/>
          <w:color w:val="000000"/>
          <w:sz w:val="24"/>
          <w:szCs w:val="24"/>
          <w:lang w:val="en-US"/>
        </w:rPr>
        <w:t xml:space="preserve"> to rea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which are not OPUS Native format will be converted only if either the \c switch is specified showing the correct converter to use or if the file is one of: PC Word, Write, RTF, Wks, Biff or Multiplan.  If not converted the file is read as plai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wishes to read a file as a plain file (i.e., don't interpret RTF) they may specify \c plai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ookmarkname</w:t>
      </w:r>
      <w:r>
        <w:rPr>
          <w:rFonts w:eastAsia="modern a" w:cs="modern a" w:ascii="modern a" w:hAnsi="modern a"/>
          <w:color w:val="000000"/>
          <w:sz w:val="24"/>
          <w:szCs w:val="24"/>
          <w:lang w:val="en-US"/>
        </w:rPr>
        <w:t xml:space="preserve"> is defined for the source format.  For the spreadsheet formats it is a range in the spreadsheet.  For OPUS and RTF it is an OPUS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de:  Linked reference to imported data (wa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s a link with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Linked reference to imported data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s an automatically updating link to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ew data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asted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Most Recent Sty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last paragraph of a certain style (or level).  May be used in headers/footers to provid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stylenam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leve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Return last occurance when in hdr/f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of "Most Recent" paragraph with style stylename (if argument is a number between 1 and 9 then style is Level 1...Level 9).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Recent is defined as moving back from current position in the doc until first para of the indicated style is found.  If none found before current cp, move forward through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s work from the cp of their reference mark in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fields within Header/Footers work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out \l): 1)scan forward from first cp of page being layed out to the last cp of the page.  2)If not found scan backwards from the first cp of the page to cp0.  3)If still not found scan forward from cpLim of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 \l): 1)scan backwards from the last cp of the page to cp0.  2)If not found scan forward from the last cp to the end of the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RINTING: scan forward from beginning of th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 option in a header or footer provides the ability to produc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ipulate the value of a user defined numeric sequence (i.e., table numbers, figure numbers, chapter/section number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id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id</w:t>
        <w:tab/>
        <w:t>user-defined sequence name (follows bookmark name rules) OR '1' - '9'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 next (preincrement) [default behav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return cur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number - reset to new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string.  Formatting is that of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kmark is specified the result is the value of the sequence at the start of that bookmark.  All switches ar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fields with "next" or "reset" may be used in sub-docs, but their changes to the sequence value will not "be saved." (i.e. a {sequence foo next} in a Header will print the same value on each page, and that value will be one more than the value printed by a {sequence foo current} in the document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s '1' - '9' mean the instance number of the last Level n heading as defined for outline view paragraph numbering.  Sequence '0' is the instance number for body para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Linked Glo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the current definition of a glossary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glossary-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 of the named glossary item.  Glossary associated with the document's template is searched first, then the global glossary.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Set variable to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bookmark o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ookmark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fields are not allowed in sub documents (Headers/Footers or Foo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is copied to the result and a bookmark is applied to i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Set variable with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set a bookmark on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bookmark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obtain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ompt is missing, name of bookmar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User promp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place the respons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prompt-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text entered.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get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rint Merge data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a data record from a print-merge file and place bookmarks on each of the data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lename [header-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must preceed any usage of bookmark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next data item from the print-merge file (previously specified by a DATA field) and reset the bookmarks to the new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itional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insert the next record from the print-merge data file as in the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itional abort of print-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abort the current print-merge pass starting over at the beginning with th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r evaluates true, causes this print merge record not to be printed (or copied to result).  Print Merge continues at begining of document with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  Current Print Merg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record of the current Print Merge pass.  The number is incremented by DATA, NEXT and true NEXTI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 record number.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n index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un-In Index (default is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Index covers bookmark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string -- specify list separator str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ring -- specify page range sepa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words -- concordance index words (comma separated, may contain spaces or commas preceeded by "\"  i.e., \c "Penguins, flightless fowl, you\, me\, 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ring -- specify heading letters to separate the A's from the B's from the C's, etc.  string may be any of: null string (""), whitespace only (" "), or a picture string describing the heading letters in the index, e.g. "A", "AAA", "-A-", etc.  Heading letters will be paragraphs with the "index heading" style.  "" will cause index to run A's together with B's etc.  " " will leave one blank line between the A's and B's, etc.  The more general picture string will format the heading letters in a string taking every non-alphabetic character literally, and replacing any alpha character with the letter heading for the index.  Default is blank lin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letter range] -- generate a partial index, only using words beginning with letters in the specified range (for use when not enough memory to generate the whole index in one shot).  Default is generate whole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entry separator] -- specify what goes between index entries and page numbers in the index, e.g. \e "..."  Default is two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 table of contents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level range] -- use out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 id] -- use field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TOC covers only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of-contents,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Literal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arguments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ormed from arguments.  Formatting copied int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Index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the current location when generating an index for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entry refers to page range o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ext -- use text instead of a page number (i.e., {xe "Opus" \t "See Pengu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Table of Contents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n entry as indicated when generating a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id -- identifier for \f option in toc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level -- specify toc level for this entry.  Default i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Referenced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the indicated file when generating index or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eld acts as though the indicated file had been included in this document.  Note, however, that this field does not affect page numbering!  The included document will be numbered independently as will the including docu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Mathematical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 a mathematical equation as specified by th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formula-expression is invalid, an error message will appear when in show results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i/>
          <w:iCs/>
          <w:color w:val="000000"/>
          <w:sz w:val="20"/>
          <w:szCs w:val="20"/>
          <w:lang w:val="en-US"/>
        </w:rPr>
        <w:t>Mathematical Typesetting with Opus</w:t>
      </w:r>
      <w:r>
        <w:rPr>
          <w:rFonts w:eastAsia="modern a" w:cs="modern a" w:ascii="modern a" w:hAnsi="modern a"/>
          <w:color w:val="000000"/>
          <w:sz w:val="24"/>
          <w:szCs w:val="24"/>
          <w:lang w:val="en-US"/>
        </w:rPr>
        <w:t xml:space="preserve"> for details on what constitutes a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print send data to printer.  Generally used to send control codes to printer.  Output assumed to take no space on the page by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 copied to the printer during print.  No result during normal display and print preview.  Arguments are assumed to take no space on th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  Legal Format Paragraph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the enclosing paragraph's number in legal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dy text paragraphs (paragraph style other than Level 1..Level 9) the result is of the form "1." where the number is a count of body text paragraphs since the previous Level 1..Level 9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graphs which are outline levels the rusult is of the form "1.1.1." where the number of numbers is the level (i.e., Level 1: "1.", Level 4: "1.1.1.1.") and each number is the instance number of that level since the previous next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1.1 Level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2.0.1 Leve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  Numeric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aragraphs the number displayed is of the form "1.".  The number is the instance number of paragraphs of this paragraph's style (body or Level 1..9) since the previous paragraph of a higher level (body text is lowes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  Outline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 in out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displayed is the same as that for SEQLEVNUM format except the format in which it is displayed and its punctuation depend on the paragraph's style as follows:</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1: Upp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2: Upp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3: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4: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5: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6: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7: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8: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9: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dy text: Arabi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Hype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GOTO string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goto-string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no effect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Goto-string to b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 Execution On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a macro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name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named marco to be executed.</w:t>
      </w:r>
    </w:p>
    <w:sectPr>
      <w:footerReference w:type="default" r:id="rId2"/>
      <w:type w:val="nextPage"/>
      <w:pgSz w:w="11520" w:h="15120"/>
      <w:pgMar w:left="1440" w:right="1440" w:gutter="0" w:header="0" w:top="1440" w:footer="1440" w:bottom="20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spacing w:lineRule="auto" w:line="240" w:before="0" w:after="0"/>
      <w:ind w:left="0" w:right="-144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760" w:leader="none"/>
        <w:tab w:val="right" w:pos="10080" w:leader="none"/>
      </w:tabs>
      <w:bidi w:val="0"/>
      <w:spacing w:lineRule="auto" w:line="240" w:before="0" w:after="0"/>
      <w:ind w:left="0" w:right="-144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Opus Fields Summary</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31/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9</w:t>
    </w:r>
    <w:r>
      <w:rPr>
        <w:sz w:val="20"/>
        <w:i/>
        <w:szCs w:val="20"/>
        <w:iCs/>
        <w:rFonts w:eastAsia="roman a" w:cs="roman a" w:ascii="roman a" w:hAnsi="roma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