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In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intended to provide an overview of fields and to provide a detailed descrip</w:t>
        <w:softHyphen/>
        <w:t>tion of the user interface t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are intended as a means of providing many special purpose functions with a common structure.  This common structure simplifies both the user interface to these features and their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interface, we can present many related and dissimilar features to the user in a common manner.  For example the method of utilizing Print Merge data will be the same as using other linked text (within the document and to other applications), cross references and document summary information.  The user will have a host of powerful document control features at his/her finger tips, all of which will seem to fall under the same general mecha</w:t>
        <w:softHyphen/>
        <w:t>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mechanism to manipulate and display fields we solve a software problem once and for all, instead of adding more code for every new "feature."  The fields code will provide a constant amount of overhead to the core functions of OPUS, regardless of the num</w:t>
        <w:softHyphen/>
        <w:t>ber of field types that are eventually implemented, instead of having to add more code for each new feature.  In addition the extent to which non-core features have to know about other fea</w:t>
        <w:softHyphen/>
        <w:t>tures is greatly reduced:  all aspects of OPUS must know about fields, but they don't care about the many individual field types.  Lastly the programmer who is implementing the latest field types will not have to solve all over again the many aspects of calculating and displaying their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user a field is a pair of braces that they inserted into their document using a special function which contains a keyword identifying what it is for.  This is what the user will see when fields are in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elds have a Show Results mode.  In this mode the field shows the "Result" of the keyword.  For some fields that is text, for others it may be a special display object, for still others it may be not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types that have a textual result and some fields which produce no result need to be cal</w:t>
        <w:softHyphen/>
        <w:t>culated before they will perform their intended purpose.  The process of calculation is called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Types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elds code there are four different types of field types.  These are display fields, calcu</w:t>
        <w:softHyphen/>
        <w:t>lated result fields, calculated no-result fields and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play field is a field which displays a special object, which is not simple text.  The distin</w:t>
        <w:softHyphen/>
        <w:t>guishing feature of this type of field is that it takes direct control of the display device (screen or printer) when 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isplay fields are  formulas and the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display fields also have special HIT functions which are executed when the user clic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has two distinguishing features.  First, it has to be calculated.  Second, the result of the calculation is shown whe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ype of field operates entirely under the general field mechanism except at refresh time, when the field-type specific code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ields will be of the calculated result type.  Some examples are bookmark references (also called linked text), conditional text, page references (cross references), mathematical cal</w:t>
        <w:softHyphen/>
        <w:t>culations and includ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few field types which will be calculated but will have no result.  These fields will do something to the document they reside in other than inser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able cases of field types which are calculated but have no result all set bookmarks.  These are set (sets a bookmark to a piece of text), ask (prompts the user for text and sets a bookmark on it), and Print Merge data, next and nextif (read records from the data file and set bookmar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which produce no result and which are not calculated are called dead fields.  They gen</w:t>
        <w:softHyphen/>
        <w:t>erally exist to provide information to another feature of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ead fields are index entries and table of contents entries.  Both of these fields serve as references for the calculation of another field, namely the generation of the index (a field) and the Table of Contents (also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detail of the commands currently available to the user which manipulate or deal with fields.  Most of these commands are available only from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ommand says it acts on fields in the current selection, the following are the order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lection is an inser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ested within a field,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ot nested but is immediately to the left of a FieldBe</w:t>
        <w:softHyphen/>
        <w:t>gin character, then the field to which that character belongs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lections that are not insert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first character of the selection is the first character of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is nested within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contains a field then that fiel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 Field command places a field at the user's current selection.  If the current selection is an insertion point, a pair of matched field characters ({}) are inserted into the doc</w:t>
        <w:softHyphen/>
        <w:t>ument and the insertion point is placed between them.  If the current selection is a normal, non-empty, selection, it is enclosed in field characters ({}) and the insertion point is placed following the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ion of a field can be u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Codes (the menu item controlling Show Instructions) is off, the field inserted will be "toggled" (see below) so that the new field will be visi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Field menu command brings up a dialog.  This dialog allows the user to insert any type of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nserting a field, the dialog causes it to be calculated so that the new field has an initial result (or error message, since no error checking is done by the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resh/Recalculate command acts on all fields enclosed in the current selection accord</w:t>
        <w:softHyphen/>
        <w:t>ing to the above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field is refreshed, all fields nested within its instruction text are refreshe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that are locked are not refreshed.  Also some field types do not have calculation func</w:t>
        <w:softHyphen/>
        <w:t>tions and therefore do not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selection contains no fields that can be refreshed, OPUS will beep.  If any fields are refreshed, UNDO will restore their previous result.  If no fields are refreshed, the previous undo state will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re than one non-nested field is being refreshed,  the prompt line is used to report the percentage of refresh completed (based on the count of fields in the selection).  The user may type ESC during this time to abort the refresh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ield is refreshed its view mode is realigned with the default view mode for its type.  Thus if FieldCodes is off and a user inserts a new field they will see instructions.  When they refresh the field for the first time, its view mode will change back to results and the new result will be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reference command replaces a field with its last result.  It replaces at most one field ac</w:t>
        <w:softHyphen/>
        <w:t>cording to the selection of fields criteria.  If the field has no result the field is simply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in the current selection, OPUS will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 is undo'able if it succeeded.  If there was no field to dereference, the previous undo state will be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 is the menu item which controls the visibility of most fields.  When checked the standard manner of showing fields is in Show Instructions mode.  By default Field Codes is off and fields are show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it is shown in the reverse mode from the "standard."  When the Field Codes command is invoked, all fields whose display is affected by it will be brought into alignment in their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 can be in Show Results mode (Field Codes off) and have two fields.  One of these fields may be in Show Results mode and I can place the other in Show Instructions mode by using the Toggle View Mode command or by inserting it to the document.  Now if I select Field Codes from the menu, both of the fields will go into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Preferences: See H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the visibility of Dead Fields.  Note that dead fields are different than normal fields.  It is not possible, for example, to toggle the visibility of a dead field to be different than the visi</w:t>
        <w:softHyphen/>
        <w:t>bility of other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oggles the display mode of the fields in the current selection.  The first field in the selection is toggled and all other fields in the selection follow 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s display mode may be toggled on a document basis.  That is if the same field (instance) is displayed in two different windows at once, the toggle will affect both 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then it will be shown in the opposite mode from other fields of its type in the same window, as determined by the Field Codes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cument is loaded or printed, all view toggles are reset so that all fields will print in the manner indicated by the current setting of Field Codes.  Field display toggles are also reset when the field is refr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 is not undo'able.  The previous undo state is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elds/Unlock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set or unset the locks on all fields in the current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it is prevented from being recalculated.  Refresh locks apply both to user in</w:t>
        <w:softHyphen/>
        <w:t>voked calculation and other refresh times (i.e. Print Merge, Pagination and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then all nested fields are also locked.  A user may refresh a field nested in a locked field by selecting the nested field (or placing a selection in the nested field) without ex</w:t>
        <w:softHyphen/>
        <w:t>tending the beginning of the selection into the locked field and then refre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and Unlock are not undo'able and do not affect the undo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Field selects the next live field in a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xt" field is the the field whose FieldBegin character is after the first character of the current selection.  Therefore the outermost field of a group of nested fields will be selected first.  Subsequent Next Field commands will select the nested fields.  After all fields nested within the outermost field have been selected the next top level field will be sel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 moves the selection to the field before its curren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for how fields are traversed is is just the reverse of the rules for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d-To-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and-to-field command expands the current selection out to encompass the next en</w:t>
        <w:softHyphen/>
        <w:t>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enclosing the current selection, the selection expands to include the entir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ield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imulates a mouse click for those display fields which have special hit code (macrobutton, gotobutton for example).  This command simulates a hit on the first selec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a field is a pair of braces within which are a keyword an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 of a field determines the type of the field.  If the keyword is not known by Opus, then the field is considered to be a bookmark reference and the keyword is the bookmark name to which it is re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word may optionally be preceded by a backslash (\).  If a field's keyword is not known and is preceded by a backslash, it will not be treated as a bookmark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field types, arguments are defined to be words separated by white space.  A multi-word argument is obtained by surrounding it with quotes (").  A quote can be placed into a field's instructions by preceeding it with a backslash (escape) character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ring</w:t>
        <w:tab/>
        <w:tab/>
        <w:t>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 "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e\"</w:t>
        <w:tab/>
        <w:tab/>
        <w:t>"J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hn \"Johnny\""</w:t>
        <w:tab/>
        <w:tab/>
        <w:t>John "Joh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c"def"ghi</w:t>
        <w:tab/>
        <w:tab/>
        <w:t>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can be nested, up to a limit (twenty deep).  The only restriction on nesting is that the keyword for a field cannot be a nested field.  Any of a fields arguments can be nested fields.  If there is a nested field in the instructions of a field, the result of the nested field will be used to evaluate the en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nested within another field's instruction text is always treated as single argument, re</w:t>
        <w:softHyphen/>
        <w:t>gardless of the presents of spaces or quotes in the nested field's result.  It is also considered to be exactly one argument, unless it is "grouped" by using quotes:</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w:t>
        <w:tab/>
        <w:t>(result of dat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 of tim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time}"</w:t>
        <w:tab/>
        <w:t>(result of date) (result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inside quotes or to separate arguments, white space characters are always ignored in field instructions.  Thus a field could be formatt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ppname =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tru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fals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may also contain one or more switches.  A switch is an indication that behavior other than the default is des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is a single character preceeded by an escape character (\).  There are a set of "system" switches which are defined for all calculated fields and individual field types may defined their own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may be defined to take an argument.  If so the usual argument rules are applied im</w:t>
        <w:softHyphen/>
        <w:t>mediately following the switch.  A space between a switch and an argument that follows is op</w:t>
        <w:softHyphen/>
        <w:t>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can contain up to ten system and ten field-type switches.  Additional switche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escape character in a field's instructions is followed by a character which is not a valid switch (either system or defined for that field type) that character will be passed as part of the argument.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q\\ foo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fo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quotes, the escape character is stripped out and ignored except that \\ results in \ and \" results in ".  Also, in index entries, an escape character within quotes may preceed a colon (\:) to place a colon in the index text (colon in index entries normally indicates different lev</w:t>
        <w:softHyphen/>
        <w:t>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ruction text of a field may contain hidden text.  If the opening field character ({) is hidden, then the hidden text in the remainder of the instruction text will be read when parsing the type of the field and its instructions.  If the opening field character is not vanished, then any vanished text within the field's instructions will not be used when parsing the field.  This provides the means to annotate the instructions of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L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 field appears depends on the view mod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view modes are controlled from the View menu.  The scope of a field mode is per pane which allows the user to see the same field in show results and show instructions mode at the same time (very useful for formul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l Mode (* on ribbon) forces all fields to be shown in Show Instructions mode.  Toggle view mode will toggle the stored mode, but will not affect the visib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Instructions mode the field is shown as braces ({}) with the instruction text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can edit the instruction text of the field, including changing the keyword.  S/he may also select the entire field and delete or format it (or any other legal action on a se</w:t>
        <w:softHyphen/>
        <w:t>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Results mode what is shown will depend on the type of the field (determined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that has been refreshed and has a Last Result will be shown as its Last Result.  If it has not been refreshed it will not have a result and will disappear from the docu</w:t>
        <w:softHyphen/>
        <w: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 and dead fields always disappear from the document in Show Re</w:t>
        <w:softHyphen/>
        <w:t>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 will show their special 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may modify the last result of a calculated result field in any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 are slightly different, even from the user's point of view.  This is because dead fields are a type of "hidden text."  They are displayed on the screen with the same pattern of un</w:t>
        <w:softHyphen/>
        <w:t>derline as user-defined hidden text.  Their Show Results/Show Instructions mode is toggled by the See Hidden box in the ViewPreferences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inserts a field into his/her document via the keyboard Insert Field command and then types "xe" into it to make an index entry, the field will become a dead field (underlined) im</w:t>
        <w:softHyphen/>
        <w:t>mediately after they type the "e".  If they then backspace over the "e" the field will have a key</w:t>
        <w:softHyphen/>
        <w:t>word of "x" which is not the keyword of a dead field, therefore the field will be brought back to life (no underline).  If the user had See Hidden off, the field would have disappeared when they typed the "e".  To make the field visible again, they would have to turn hidden tex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restrictions must exist on what the user is allowed to do with fields.  This is because a field must always remain a single unit, though its instruction and result text may be treated as individu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ormal operation the user is not allowed to select a single field delimiter ('{' or '}').  If the user tries to do so, the selection will extend automatically to include the other delimiter.  Note that this happens even in Show Results mode when the actual delimiters are not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selection works within a field is the same as normal text.  A Display Field in Show Re</w:t>
        <w:softHyphen/>
        <w:t>sults mode will select in a manner defined by the specific fiel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Selection is treated differently then is regular selection.  While in Block Select mode the user may select anything s/he wishes.  However, some of the user's actions will be restricted if the selection is not valid.  An invalid block selection for copying,  deleting or formatting is any block selec</w:t>
        <w:softHyphen/>
        <w:t>tion in which any one line contains a field delimiter not matched in the selected portion of the sam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Instructions mode the user may edit the instruction text of a field in any way.  The user can change the field's keyword, modify arguments or select the entire field and dele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Results mode for result-type fields, the user may modify the result if there is one.  The user may add or delete text and may format or copy existing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of Display Field results is only as allowed by the specific field type.  Tables, for exam</w:t>
        <w:softHyphen/>
        <w:t>ple, will allow extensive editing of the contents of the field.  A formula presentation, on the other hand, can not be edited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sib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isible Text is any text in a document which is not show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form of invisible text is vanished text which is text with the user-set hidden property, when the See Hidden mode is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orm of invisible text is that portion of a field which is not being shown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not permitted to backspace over or forward delete invisible text.  Also an insertion point will always be placed before invisible text, not after it. Therefore it is not possible to in</w:t>
        <w:softHyphen/>
        <w:t>sert text at the beginning of a field result except by placing an insertion point after the first character of the result, backspacing over the first character and then typing the new text (followed by the old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alculated field may contain system switches.  These switches act on all field types in the same manner by performing some action as a post-refres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witch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Function Switch: apply formatting function specified by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eric Picture Switch:  interpret the result as a number (floating point)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e/Time Picture Switch:  interpret the result as a date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k Result Switch:  in the normal process of field evaluation fields nested within a field's instructions are refreshed before the field it</w:t>
        <w:softHyphen/>
        <w:t>self.  After a field is refreshed, fields in its result are evaluated.  This switch prevents any fields in a field's result from being refreshed by lock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may contain at most one picture type switch (\# or \@) and multiple format (\*) switches, except that the total number of switches of each class (field type and system) may not exceed some upper limit (currently ten).  Switches will be applied to the field result in the or</w:t>
        <w:softHyphen/>
        <w:t>der they appear in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may appear interspersed with other field arguments in any manner except that they must not precede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ormatting switch is not correctly formed (unknown keyword, etc.) the result will be re</w:t>
        <w:softHyphen/>
        <w:t>placed with an error message.  Any picture switch must preceed any format function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have no meaning in dead fields or 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rmat switch applies a predefined function to the current result.  Its form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 characters to a diffe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per:  map to upp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r:  map to low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cap:  capitalize first word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s:  capitalize all words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ormat Number (interpret the last result as an integer (32-bit signed) and then format it, ignore function if result is not a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abic:  arabic cardinal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inal:  arabic ordinal (1st,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man:  roman numeral (I, II, III,...).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  alphabetic (A, B, C,..., Z, AA, BB,...).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text:  cardinal text (One, Two,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text:  ordinal text (First, Second,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hexadecimal (1, 2, 3,..., 9, 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llartext:  cardinal text with fraction (number interpreted as float</w:t>
        <w:softHyphen/>
        <w: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format:  Apply the character formatting of the character follow</w:t>
        <w:softHyphen/>
        <w:t>ing the FieldBegin character to the entire result  (replaces existing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format:  merge the character formatting of the current result and the previous result (i.e., from the last refresh).  Merge is word-by-word within each paragraph.  New words take props of char after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ith other field features, where not otherwise defined character formatting of result text is taken from the first character following the FieldBegin character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eric picture switch specifies how to display a number.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icture-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ating point representation of the result is obtained.  This comes from an internal register if the field was a type that had a numeric result (field expression, page, sequence, etc.) other</w:t>
        <w:softHyphen/>
        <w:t>wise the result would be parsed as a number (using the same algorithm as the "calculate" func</w:t>
        <w:softHyphen/>
        <w:t>tion, meaning that the result could have been an expression).  If the calculation of the result as a number results in an error, no formatting will be performed (however this is not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gument to the numeric picture switch is a string consisting of various predefined char</w:t>
        <w:softHyphen/>
        <w:t>acters and literal text enclosed in single quotes. The result will have the character properties of the corresponding characters in th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Digit placeholder.  If number has fewer digits on either side of the decimal then there are zeros, zeros will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right of the decimal it will be r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left the extra digits will be dis</w:t>
        <w:softHyphen/>
        <w:t>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git placeholder.  Same as zero except that if the number has fewer digits than there are '#'s extra digits will not be displayed. Replaced by a space if no digi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runcating digit placeholder.  Same as '#' except that if it is the leftmost digit placeholder, is to the left of the decimal and there are more digits in the number to the left of the decimal then there are digits in the picture, the extra digits will not be displayed.  If it is to the right of the decimal point and the digit at that point and all digits to its right are zero, nothing is displayed.</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Decimal point</w:t>
      </w:r>
      <w:r>
        <w:rPr>
          <w:rStyle w:val="Footnoteanchor"/>
        </w:rPr>
        <w:footnoteReference w:id="2"/>
      </w:r>
      <w:r>
        <w:rPr>
          <w:rFonts w:eastAsia="modern a" w:cs="modern a" w:ascii="modern a" w:hAnsi="modern a"/>
          <w:color w:val="000000"/>
          <w:sz w:val="24"/>
          <w:szCs w:val="24"/>
          <w:lang w:val="en-US"/>
        </w:rPr>
        <w:t>.  Determines how many digits are displayed to the left and right of the decimal poi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Thousands separator</w:t>
      </w:r>
      <w:r>
        <w:rPr>
          <w:rStyle w:val="Footnoteanchor"/>
        </w:rPr>
        <w:footnoteReference w:id="3"/>
      </w:r>
      <w:r>
        <w:rPr>
          <w:rFonts w:eastAsia="modern a" w:cs="modern a" w:ascii="modern a" w:hAnsi="modern a"/>
          <w:color w:val="000000"/>
          <w:sz w:val="24"/>
          <w:szCs w:val="24"/>
          <w:lang w:val="en-US"/>
        </w:rPr>
        <w:t>.  If # or 0 characters appear on both sides of the ',' then a ',' will be displayed if both those placeholders are used.  Replaced by a space if no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sign.  If the number is negative, display its sign at this point.  Replace this with a space if non-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d sign.  If the number is non-zero, display its sign here.  If it is zero place a spac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variant.  If the number is non-negative, display it according to picture expr1, if it is negative display it according to 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variant.  If the number is positive use expr1, if negative expr2 and if zero 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in arabic format). [Those are backqu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witch specifies how to format a date or time (internally dates and times are the same thing).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ctur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nal date/time representation is obtained from the result either from the internal reg</w:t>
        <w:softHyphen/>
        <w:t>ister (for date and time fields) or by parsing the field as a date or time.  If the result does not parse to a valid date or time, this switch will perform no operation on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numeric picture switch, the characters in the result generated by the date/time pic</w:t>
        <w:softHyphen/>
        <w:t>ture switch will have the character properties of the corresponding characters in the pictu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MMM,MMM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nth. Display the month without leading zeros (1-12), with leading zeros (01-12), as an abbreviation (Jan-Dec) or as a full month name (January-December).  Note: uppercase 'M's required to distinguish from minutes.</w:t>
      </w:r>
      <w:r>
        <w:rPr>
          <w:rStyle w:val="Footnoteanchor"/>
        </w:rPr>
        <w:footnoteReference w:id="4"/>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dd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Display the day of the month without leading zeros (1-31) or with leading zeros (01-31).  Display the day of the week as an abbre</w:t>
        <w:softHyphen/>
        <w:t>viation (Sun-Sat) or spelled out in full (Saturday-Sun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y,yy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  Display the year as two (00-99) or four (1900-204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hh,H,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Display the hours without leading zeros in twelve hour time (0-12), with leading zeros (00-12), without leading zeros in 24 hour time (0-23) and with leading zeros (0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Display the minutes without (0-59) or with (00-59) leading ze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M,am/pm,A/P,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PM</w:t>
      </w:r>
      <w:r>
        <w:rPr>
          <w:rStyle w:val="Footnoteanchor"/>
        </w:rPr>
        <w:footnoteReference w:id="5"/>
      </w:r>
      <w:r>
        <w:rPr>
          <w:rFonts w:eastAsia="modern a" w:cs="modern a" w:ascii="modern a" w:hAnsi="modern a"/>
          <w:color w:val="000000"/>
          <w:sz w:val="24"/>
          <w:szCs w:val="24"/>
          <w:lang w:val="en-US"/>
        </w:rPr>
        <w:t>.  Display an AM, am, A or a if before noon and a PM, pm, P or p if noon or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sectPr>
          <w:footerReference w:type="default" r:id="rId2"/>
          <w:footnotePr>
            <w:numFmt w:val="decimal"/>
          </w:footnotePr>
          <w:type w:val="nextPage"/>
          <w:pgSz w:w="11520" w:h="15120"/>
          <w:pgMar w:left="1800" w:right="1800" w:gutter="0" w:header="0" w:top="1440" w:footer="1440" w:bottom="20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arabic format). [Those are backqu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underscore"/>
      </w:tabs>
      <w:bidi w:val="0"/>
      <w:spacing w:lineRule="auto" w:line="240" w:before="0" w:after="0"/>
      <w:ind w:left="-36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400" w:leader="none"/>
        <w:tab w:val="right" w:pos="9720" w:leader="none"/>
      </w:tabs>
      <w:bidi w:val="0"/>
      <w:spacing w:lineRule="auto" w:line="240" w:before="0" w:after="0"/>
      <w:ind w:left="-360" w:right="-180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elds In Opus</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31/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6</w:t>
    </w:r>
    <w:r>
      <w:rPr>
        <w:sz w:val="20"/>
        <w:i/>
        <w:szCs w:val="20"/>
        <w:iCs/>
        <w:rFonts w:eastAsia="roman a" w:cs="roman a" w:ascii="roman a" w:hAnsi="roma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haracter specified in win.ini file as the decimal character is used both in the picture and in the result.</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with decimal character, the Thousands Separator specified in win.ini is used both in the picture string and the result.</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ase sensitivity will be unnecessary in localized versions where there is not a character con</w:t>
        <w:softHyphen/>
        <w:t>flict between Months and Minutes.</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e morning and evening strings specified in win.ini are u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