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DEBUG MENU ITEM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document describes the use of the debugging menu items in Opus.  The debugging menu is a hidden menu to the right of Utilities.  It operates just like any other menu, but is hidden so that it can be left hooked up for Beta tests, etc., but won't get in the way.  The items in the debugging menu are taken directly from MacWord, and at the time of this writing, not all of them are implemented in Opus.  Parts of this document were taken from a document written by Brad Verheiden about MacWord's debugging menu, so some of it may not be relevan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enable test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displays a dialog box with toggles controlling quick abortion of various consistency checking routines, and toggles controlling the display of characters by the Scribble routine.  The toggles labelled "fCkDoc" and so on designate fields in the vdbs (DeBug State) structure.  When vdbs.fCkFoo is false (toggle not checked), the routine(s) it controls are immediately aborted.  The vdbs structure is written to a file called OPUS.DBS when you click OK on the Enable Tests dialog box.  At initialization, this file is read in (if it exists) and the contents of vdbs restore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e toggles designating scribble positions 0 through F control whether ScribbleProc will display in the corresponding rectangles.  Display will occur in a rectangle if and only if the corresponding toggle is checked.  Position zero is the upper left scribble rectangl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Doc.  Controls CkDocs() and CkDoc().  CkDocs is called in the idle loop.  CkDoc checks one DOD and CkDocs loops through all the docs calling CkDoc for each on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Fn.  Controls CkFns() and CkFn().  CkFns is called in the idle loop.  CkFn checks the consistency of an f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Ww.  Controls CkWws() and CkWw().  CkWws is called in the idle loop.  CkWw checks the consistency of a ww.</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Bptb.  Controls CkPbptb().  CkPbptb is called whenever the file cache is altered.  It checks the consistency of the file cache pbptb.</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Fkp.  Controls FcCkFkp().  FcCkFkp checks the consistency of a FKP record.  It is called by CkHplcbt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Plcbte.  Controls CkHplcbte().  CkHplcbte checks the consistency of bin tables and FKP's.  It is called by CkHfcb.</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Fli.  Controls CkVfli().  CkVfli checks vfli and grpchr.  It is called from FormatLin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Scc.  Controls CkSccs() and CkScc().  CkSccs is called by TestScc, which is accessible through the TestFunction dialog box (second item on the debug menu).  CkScc checks the consistency of an scc.</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Prm.   Controls CkPrm().  CkPrm checks a prm.  It is called from CkDoc.</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Heap.  Controls CkHeap().  CkHeap checks the heap.  It is called from HAllocate, FreeH, and FChngSizeH.</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ShakeHeap.  Controls ShakeHeap().  ShakeHeap is not a consistency checking routine, but rather a routine to cause dereferenced heap handle pointers to be corrupted whenever heap activity occurs.  For this reason, bugs that would only rarely show up because they rarely cause heap compression will be much more quickly detected when the fShakeHeap toggle is 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SccOff.  When this toggle is on, screen caching is turned off.</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Dlg.  Controls CkDlg().  CkDlg performs a dialog structure consistency check on all the dialogs.  In MacWord it is called from the Idle loop, but the way SDM works in Opus is different so this will have to be rethought.  As it stands, the scheme it uses won't work in Opus anyway.  Probably what will happen will be that CkDlg will check only a given dialog and this check will be performed when that dialog is brought up.</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Tle.  Executes a consistency check on table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Struct.  Makes sure that all structures that have a cw reference are of even siz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NonModalAssert.  Causes assertions to be displayed in a non-modal mod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Font.  Checks all structs having to do with font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fCkCwd.  Checks all structs having to do with child window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e toggles labelled "fCkE" through "fCkL" are for temporary special purpose use by the programmer.  They currently have no permanently defined effec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est func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brings up a dialog with push buttons designating various test routines.  When a button is pushed, the corresponding routine thoroughly tests procedures used to maintain the data structures in question.  These tests have two important roles:  1) if one of the routines maintaining a data structure is changed, running one of these tests will quickly determine if the change is benign; and 2) if some of the routines maintaining a data structure are rewritten in assembler, running one of these tests will ensure that the assembler and C versions have equivalent functionality.  Some pushbuttons in the dialog are currently assigned to stub functions in debugcmd.c (Test A, etc.)  These are free for temporary or permanent assignment to a test by a programmer.  And there is room in the dialog box for more pushbuttons if necessar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estScc.  Tests SCC routines:  DlUpdateFromScc, MoveToSccBelow, EnrichSccBelow, and scrolling and thumbing routines.  Calls CkScc which can be enabled or disabled with the fCkScc toggle in the EnableTests dialog box.</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estPlc.  Tests PLC routines:  HplcInit, InsertInPlc, and FOpenPlc.</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estPl.  Tests PL routines:  HplInit, InsertInPl, and DeleteFromPl.</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estSttb.  Tests STTB routines:  HsttbInit, IbstAddStToSttb, ChangeStInSttb, and DeleteIFromSttb.</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00" w:before="0" w:after="0"/>
        <w:ind w:left="0" w:right="0" w:hanging="0"/>
        <w:jc w:val="left"/>
        <w:rPr/>
      </w:pPr>
      <w:r>
        <w:rPr>
          <w:rFonts w:eastAsia="Arial" w:cs="Arial" w:ascii="Arial" w:hAnsi="Arial"/>
          <w:i/>
          <w:iCs/>
          <w:color w:val="000000"/>
          <w:sz w:val="20"/>
          <w:szCs w:val="20"/>
          <w:lang w:val="en-US"/>
        </w:rPr>
        <w:t>Global Compact</w:t>
      </w:r>
      <w:r>
        <w:rPr>
          <w:rFonts w:eastAsia="Arial" w:cs="Arial" w:ascii="Arial" w:hAnsi="Arial"/>
          <w:color w:val="000000"/>
          <w:sz w:val="24"/>
          <w:szCs w:val="24"/>
          <w:lang w:val="en-US"/>
        </w:rPr>
        <w:t>.  Executes a GlobalCompact(0xffff) command to exercise the global heap compact proc.</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est x</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is similar to TestFunction, but executes a test immediately without bringing up a dialog box.  For tests which involve screen display it may be important not to have to redraw the screen behind the dialog box before executing the test.  If a test is temporarily given the name CmdTestX() it can be executed using the Debug menu.</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ompare fli</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routine has two modes, one for generating a file of vfli dumps, and one for comparing such a file with new vfli dumps.  The vfli dumps are generated from a template file.  The purpose of this routine is to test equivalence of vfli code between the time the original file of vfli dumps is created and the time new dumps are generated using the same template.  One vfli dump is generated for each non-comment line in the template file.  A comment line is indicated by a "/*" sequence in the first two characters of the lin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ompare displa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routine has two modes, one for generating a file of display line bit image checksums, and one for comparing such a file with new checksums.  The checksums are generated from a template file.  The purpose of this routine is to test equivalence of display code between the time the original file of checksums is created and the time new checksums are generated using the same template.  One checksum is generated for each non-comment line in the template file.  A comment line is indicated by a "/*" sequence in the first two characters of the line.  [I copied this word-for-word from BradV's document and I don't know what it means, so I'm not sure if it makes sense for Opu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ompare l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routine has two modes, one for generating a file of layout rectangle information, and one for comparing such a file with new layout information.  The rectangles are generated from a template file.  The purpose of this routine is to test equivalence of layout code between the time the original file of layout information is created and the time new layout rectangle information is generated using the same template.  [Ditto on the comment from Compare Displa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piece informa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displays information about the currently selected element in selCur.doc's plcpcd.  Upon return, the piece about which information was given is entirely selected, and no portion of any other piece is selecte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vfli informa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displays a dump of the current vfli.</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scc informa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displays dumps of vsccAbove and *vpsccBelow.</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heap informa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displays information about the total memory used by various types of structures in the heap.</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hplc informa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displays a dump of the plc designated by vphStruct and vOffsetHplc.  vphStruct points to an unmoving handle of a structure containing an hplc.  vOffsetHplc indicates where in the structure the hplc to be dumped lies.  Currently the only way to put values in these variables is with the debugger.  One way to avoid trying to remember the names of these variables is to bring up HplcInformation.  If either vphStruct or the desired hplc is zero, the dialog will simply display the variable names.  Since globals are by default initialized to zero it is always safe to bring up the HplcInformation dialog at the beginning of a session.  [vphStruct and vOffsetHplc do not exist in Opus at the momen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tabs>
          <w:tab w:val="clear" w:pos="720"/>
          <w:tab w:val="left" w:pos="9648" w:leader="none"/>
        </w:tabs>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mac heap dump</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I have no idea what this does and it's probably grossly Mac specific, so it may never be ported ove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k disk fil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is useful when a formatted file cannot be opened and the reason opening fails is unknown.  To determine the reason, select the file in question inside of CkDiskFile and any error which could cause open to fail should bring up an alert box describing the error.  In addition, CkDiskFile performs all of the assertion checks used inside of CkF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are event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Various conditions occur only rarely in normal execution of a program, and sometimes simulating the rare occurrence is difficult.  In such situations, testing of the rare cases is a time consuming chore.  RareEvents allows for easier testing of such rare occurrences.  The dialog allows the tester to identify the conditional branch to be tested by a number (these numbers, of primitive type re,  are defined in DEBUG.N), and the number of times the normal condition is to occur at that branch before the rare condition is to be simulated.  Corresponding to the branch number must be a macro invocation (either FRareT() or FRareF()) with that number as the first argument, and the clause to be used in an if statement as the second argument.  The dialog box allows up to ten rare event tests to be running concurrently. Each individual rare event can be turned on and off via a checkbox.  There are also entries for the event number to look for, the count at which to issue the rare event, and the current count.  There are no restrictions about how many of the tests can be on at any time or whether any of the ten entries duplicates anothe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scan dialog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brings up all of the dialogs in succession for quick visual inspection.  To get from one dialog to the next press cancel.  [This one isn't even implemented in MacWord, so it may be a long way off for Opu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scan alert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brings up all of the alert boxes for visual inspection.  To get from one alert box to the next press Enter.  [Ditto on the comment from ScanDialog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your responsibilit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is debugging menu is intended for your use.  Please use it.  If any bugs or inconsistencies show up through using the debugging tools provided, please report them to the appropriate person so they can be tracked down now.  And of course if you have any questions or comments about the debugging menu, its use, or this document, let me know and I'll try to answer your questions.  I am just learning this stuff too, so I need feedback.</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Greg Cox - 9/29/86</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P - 6/4/86</w:t>
      </w:r>
    </w:p>
    <w:sectPr>
      <w:headerReference w:type="default" r:id="rId2"/>
      <w:headerReference w:type="first" r:id="rId3"/>
      <w:type w:val="nextPage"/>
      <w:pgSz w:w="11520" w:h="15840"/>
      <w:pgMar w:left="1080" w:right="1440" w:gutter="0" w:header="1152" w:top="1435" w:footer="0" w:bottom="14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240" w:before="0" w:after="0"/>
      <w:ind w:left="-1080" w:right="0" w:hanging="0"/>
      <w:jc w:val="right"/>
      <w:rPr>
        <w:rFonts w:ascii="Arial" w:hAnsi="Arial" w:eastAsia="Arial" w:cs="Arial"/>
        <w:color w:val="000000"/>
        <w:sz w:val="24"/>
        <w:szCs w:val="24"/>
        <w:lang w:val="en-US"/>
      </w:rPr>
    </w:pPr>
    <w:r>
      <w:rPr>
        <w:rFonts w:eastAsia="Arial" w:cs="Arial" w:ascii="Arial" w:hAnsi="Arial"/>
        <w:color w:val="000000"/>
        <w:sz w:val="24"/>
        <w:szCs w:val="24"/>
        <w:lang w:val="en-US"/>
      </w:rPr>
      <w:tab/>
      <w:t xml:space="preserve">Debug Menu Items - </w:t>
    </w:r>
    <w:r>
      <w:rPr>
        <w:rFonts w:eastAsia="Arial" w:cs="Arial" w:ascii="Arial" w:hAnsi="Arial"/>
        <w:color w:val="000000"/>
        <w:sz w:val="24"/>
        <w:szCs w:val="24"/>
        <w:lang w:val="en-US"/>
      </w:rPr>
      <w:fldChar w:fldCharType="begin"/>
    </w:r>
    <w:r>
      <w:rPr>
        <w:sz w:val="24"/>
        <w:szCs w:val="24"/>
        <w:rFonts w:eastAsia="Arial" w:cs="Arial" w:ascii="Arial" w:hAnsi="Arial"/>
        <w:color w:val="000000"/>
        <w:lang w:val="en-US"/>
      </w:rPr>
      <w:instrText xml:space="preserve"> PAGE \* ARABIC </w:instrText>
    </w:r>
    <w:r>
      <w:rPr>
        <w:sz w:val="24"/>
        <w:szCs w:val="24"/>
        <w:rFonts w:eastAsia="Arial" w:cs="Arial" w:ascii="Arial" w:hAnsi="Arial"/>
        <w:color w:val="000000"/>
        <w:lang w:val="en-US"/>
      </w:rPr>
      <w:fldChar w:fldCharType="separate"/>
    </w:r>
    <w:r>
      <w:rPr>
        <w:sz w:val="24"/>
        <w:szCs w:val="24"/>
        <w:rFonts w:eastAsia="Arial" w:cs="Arial" w:ascii="Arial" w:hAnsi="Arial"/>
        <w:color w:val="000000"/>
        <w:lang w:val="en-US"/>
      </w:rPr>
      <w:t>5</w:t>
    </w:r>
    <w:r>
      <w:rPr>
        <w:sz w:val="24"/>
        <w:szCs w:val="24"/>
        <w:rFonts w:eastAsia="Arial" w:cs="Arial" w:ascii="Arial" w:hAnsi="Arial"/>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