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5.0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was no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books and other materials that accomp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were printed. It contains information on using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nformation on using various types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CONTENT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cation Changes for Sh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racter Formats and Color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how Layou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 and Layo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graph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nging Indents and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Learn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ecifying Where New Page Format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ing Envelopes on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SRs and 327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panded Memory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Word or Learning Word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Word in a Window Unde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ting Up a Workstation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ord and Microsoft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BM 851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enith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oa Super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use Support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ing Word on a DOS and OS/2 Dual-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:   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ing   PRINTERS.DOC on Printer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COM             CAPTURE.DOC on Program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or OS/2     CONFIG.DOC on Utilities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OS2_NOTE.DOC on Utilitie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DCA conversions    WORD_DCA.DOC on Utilities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RTF conversions    WORD_RTF.DOC on Utilities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HANGES FOR SH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location chang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Word's printed documentation.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have new locations. Other files are cor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_DCA.DOC    Utilities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COM     Program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D.EXE     Printer/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S AND COLOR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ord in text mode, you use the "color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command to specify colo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s--for example, green for 10-poi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or subscript. When multiple formats are a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kes the color of the highest prio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listed in order of priority, rea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, then down the right column.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a higher priority format and display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priority format, type * instead of a color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for the higher prio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AYOU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show layout, the LY indicator appear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LY supersedes CL (for caps lock), which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ac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use Ctrl+5, or Ctrl+5 on the numeric keypa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etween objects. This is useful for laptop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ic key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more closely approximate printed output, sh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idden text designated for printing (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command), but not hidden text design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(set with the Option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you switch to show layout in an empty window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paragraph mark. This paragraph mar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unning-heads are not displayed in show lay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paragraph as a running-head while in show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pears until you switch out of show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show layout, Ctrl+Home jumps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object containing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jumps to the first character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LAYO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you start a section with a large block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p. 406 of "Using Microsoft Word,"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text rather than an imported graphi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fth step to the procedure. Choose Format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"line spacing" field, select auto. Text wil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 letter rather than overflowing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import, preview, and print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EPS) files in Wor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on page 207 of "Using Microsoft Word"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PostScript files, which can be im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not p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importing a graphic into a footnote text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empty paragraph by pressing Enter befo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nk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you import a graphic file, Word generally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G. code and the entire path of the graphic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ragraph in your document a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However, if the graphic fil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, Word inserts on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the entire path. This lets you mov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 files together without having to adjust the 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path is in the .G. paragraph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nd its graphics files and adjust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using the macro called copy_file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MACRO.GLY on Utilities disk 2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ADME-FIRST glossary entry in MACRO.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mporting graphics from the Windows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286, you cannot import color bitma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Only part of the color spectrum is impor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undesir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86, when running Word on a VGA adap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 Windows error message when trying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rom the Clipboard, although the graph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correctly. Verify that the graphic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orted into Word, and ignor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der Windows 386, if importing a bitma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doesn't work, try closing the appli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t is not possible to import graphic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 a list of graphics packages and scanner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 5.0, see the file GRAPHICS.DOC 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ith paragraph shading, select 1 l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ultiples of 1 li in the line spacing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ragraph command. Since Word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 on your printer to shade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adjust the indents of your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lapping of the sha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INDENTS AND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rders are printed at the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text for a bordered paragraph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 instead of at the indent. For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or bold border, text prints 0.1" from the 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ick border it prints 0.2" from th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ed lists within borders, it's best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and then press Alt+T to format bulle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utomatically calculates the first lin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dents so that they work with the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to after typing a bullet or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pply the border first, the tab and ind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ed paragraphs are misaligned, with the tab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and the indents offset to accommodate the b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paragraphs or those that have been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4.0 document, remove the hanging indent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T to re-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 a description of supplied macros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Word 5.0 documentation, se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ADME-FIRST in MACRO.GLY on Utilities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not use the Transfer Glossary Load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dd the "zoomedwindow" variable to thos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481-482 of "Using Microsoft Word." This variable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window has been zoomed. It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cannot be set with the S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EARN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run Learning Word separately with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To run Learning Word from within 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2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you run Learning Word in OS/2 1.0 or 1.1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nly the Keyboard lessons are availabl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 feature is unavailable. In the compatibilit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board and Mouse lessons of Learning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ERE NEW PAGE FORMATS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ith the highlight in a division, you use the "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" field of the Format Division Layout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ere the page format for that division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y the start point for a division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previous division, as documented on pag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sing Microsoft Word," or page 11 of "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a division includes footnotes or anno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ivision always starts on a new pag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Continuous in the "division break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Division Layout command. Normal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econd division on the same page a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VELOPES ON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printing situations described below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xact envelope dimensions in the "page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idth" fields of the Format Division Margi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inting envelopes on laser printers with envelope t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velope option in the "paper feed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inting envelopes on HP LaserJets and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I without an envelope t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nual option in the "paper feed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inting envelopes in landscape mode on las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cedure on page 211 of "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" specify the envelop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icrosoft Word Sampler: Letter and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nting paragraphs using the mouse: With the rul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left or right indent marker,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nd drag to a new position. Do not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while dragging the indent marker, as document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of "Using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Use as default" field in Format Divisions Margin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documents saved with default margin and page 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for the U.S. version of Word) assu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page size values you have selected in Wor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scrolling at the bottom of the window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rtup switches to change the way Word scroll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. These switches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Word /y  At the end of the last line, Word scrolls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a window (as in Word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Word /z  At the end of the last line, Wor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starts a new line at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 5.0 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the /z switch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the /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ing for column break characters: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reak character, type ^c in the "text"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ing a graphic from Microsoft Excel: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message when using the Copy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Excel to copy a chart to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th the Appearance and Size options in the Copy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o "as displayed on screen," not "as pri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+Z speed key: Alt+Z removes all charac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ont and font size formats. Unlike Alt+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turn the font and font siz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is is useful with Windows 386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pacebar pulls down 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AND 327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ord with a TSR (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including the 3270 emulation control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70 emulation boards like the IBM 3270 board, IR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2, Attachmate 3270 board, Forte board, or oth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undesirable keyboard behavior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-safe" keyboard driver. This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ord and TSRs safer to use. Th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 key combinations used by Word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ese keys can still be accessed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in the glossary file SAFEKEYB.G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 2. The affect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lt+Ctrl+Enter to insert a column brea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C+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trl+Plus Sign to expand outlining level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level. Press Ctrl+E+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trl+5, or Ctrl+5 on the numeric keypad,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essing the Left or Right Arrow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bjects or columns in show layout. Press Ctrl+J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followed by the Left or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trl+Down or Ctrl+Up to jump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. Press Ctrl+N+P or Ctrl+P+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trl+Period or Ctrl+Comma to jump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field delimited by a closing chevr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N+F or Ctrl+P+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-assign these macro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or function key combinatio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Chapter 24, "Macros," in "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"safe" keyboar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SCREEN.VID in your progra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and then run Setup. When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from the list, select the item "Saf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SRs, 3270 emulators." Continue through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You don't need to re-install printers or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includes two startup switches that affect how W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 /x tells Word not to use expanded memor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 /bnn specifies the number of 512-byte buff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ortions of the document. The minimum is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1500. If the switch isn't specified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cates memory for these buffers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causes a larger portion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 memory, and therefore minimiz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d improves the speed of most operation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 large buffer leaves less memor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might cause insufficient memo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OR LEARNING WORD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ord 5.0 or Learning Word under Window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PIF or LEARN.PIF (not WORD.EXE or LEARN.EX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You can also double-click WORD.PIF or LEARN.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art WORD.EXE or LEARN.EXE results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IN A WINDOW UNDE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ord in a window under Present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combinations may not work directl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the section, "Note to TSRs and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users." To work around this limit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ossary file SAFEKEYB.GLY, which remap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o keyboard macros. This limit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you run Word as a full-scre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WORKSTATION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on page 224 of "Reference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" rather than the one on page 11 of "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 For step 1, you type: serverpath\setup us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:\word\setu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 should have 512K of RA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suggested on page 221 of "Reference to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MICROSOFT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icrosoft Bookshelf 1.0 and Word 5.0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ust run Word 5.0 in text mode to access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not paste directly from Bookshelf into Wor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save the Bookshelf Clipboard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Transfer Merge command to br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Word. With the next version of Bookshel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paste directly into Wor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not make replacements directly from the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checker or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BM 8514 monitor,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LOAD.EXE program provided with the moni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drivers, MOUS8514.SYS and EGA.SYS,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1, are required to support the m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monitor. Setup installs both drivers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514 as your monitor, choose to install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etup modify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ITH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Zenith Tecmar EGA graphics boar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enith Tecmar EGA" option in Setup. Failing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Word from running in graphics mode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models of Zenith EGA boards. If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el you're using, first select the "EGA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Setup. If Word doesn't work a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run Setup again and choose the "Zenith 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VGA utility to change display modes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display adapter is running i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start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deo support may be available fro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 Contact your monitor manufactur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upport for the Moniterm Vikin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r display works correctly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install the new mouse driver provid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You can do this easily when running Setup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 with Word 5.0 may cause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for mouse use under OS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availab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1.0 or 1.1 protect mode when Word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addition, the Mouse lessons of Learning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1.0 or 1.1 compatibility box with Wor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VGA or the 8514. The mouse is available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 modes. You can run both the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of Learn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1.0 compatibility box with Word in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A or the 8514. Mouse support is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1.0 or 1.1 protect mode with Word in 43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 EGA card and monochrome monitor. Mous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the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ON A DOS AND OS/2 DUAL-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d on a DOS and OS/2 dual-boo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Setup under OS/2 so that it can create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 of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Zenith OS/2 1.1 dual-boot system, run Setup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let Setup change the configuration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CONFIG.OS2, CONFIG.SYS, AUTOEXEC.OS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manu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